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Oprava hygienického zařízení pro ženy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kern w:val="2"/>
          <w:sz w:val="28"/>
          <w:szCs w:val="28"/>
          <w:lang w:val="cs-CZ" w:eastAsia="zxx" w:bidi="zxx"/>
        </w:rPr>
        <w:t xml:space="preserve"> +301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 xml:space="preserve">Husova 5,  Brno 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Akce: Oprava hygienického zařízení pro ženy-301, Husova 5 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nvestor: Statutární město Brno, Dominikánské náměstí 1,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Účel PD: Zjednodušená projektová dokumentace s položkovým rozpočtem a výkazem                  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výměr pro  stavební práce na  hygienickém zařízení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udova je ve vlastnictví a zprávě Statutárního města Brno. Záchody - pro ženy jsou přístupné z chodby. Tyto prostory neodpovídají současnému požadovanému standart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ROZPIS OPRAV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WC kombi, WC pro invalidy +sklopná madla, 2x umyvadla, 1x umyvadlo pro invalidy, baterií, 2x dveře se zárubní,1x dveře, vestavěná skříň s policemi, dveře 600/2000+cca 600/1000mm, 2x zrcadla, 2x zásobníků na papír, mydlenek, osoušeče rukou, 3x průtokového ohřívače, kýblu, světel..,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vybourá se dlažba, odstraní obklady a, otluče se omítka stěn do 30% ,výměna radiátor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Oprava a montáž: oprava kanalizace, rozvodu vody a elektroinstalace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 xml:space="preserve">v rámci místnosti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oprava s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távajících omítek stěn, 2x přizdívka z Ytongu pro osazení zavěšeného záchodu (jeden je pro imobilní), včetně síťky vtlačené do tmelu, omítky a obkladu, nové obklady po strop cca v=300cm, v barvě béžová+antracit leštěný 600/300mm (za WC mísou v kabince a stěna s dvou umyvadlem)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,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600 x 600 mm, béžová mat.,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 výměna SDK podhledu a ventilátorů a kontrola funkčnosti.</w:t>
      </w:r>
    </w:p>
    <w:p>
      <w:pPr>
        <w:pStyle w:val="Normal"/>
        <w:rPr>
          <w:rFonts w:ascii="TimesNewRomanPSMT" w:hAnsi="TimesNewRomanPSMT" w:eastAsia="TimesNewRomanPSMT" w:cs="TimesNewRomanPSMT"/>
          <w:i/>
          <w:i/>
          <w:iCs/>
          <w:color w:val="000000"/>
          <w:kern w:val="2"/>
          <w:sz w:val="24"/>
          <w:szCs w:val="24"/>
          <w:lang w:val="cs-CZ" w:eastAsia="zxx" w:bidi="zxx"/>
        </w:rPr>
      </w:pPr>
      <w:r>
        <w:rPr>
          <w:i/>
          <w:iCs/>
        </w:rPr>
        <w:t xml:space="preserve">Výměna vstupních dveří 800/1970mm s označením WC ženy, včetně kování, klik a vložkového zámku, oprava zárubně, nátěr v barvě bílá, nebo dle přání investora. Výměna dveří vnitřních plných v barvě bílá  800/1970mm s označením WC invalidi, včetně kování, klik , zámku a madla, výměna zárubně, nátěr v barvě bílá. Výměna dveří vnitřních plných v barvě bílá  600/1970mm s označením WC včetně kování, klik , zámku, výměna zárubně, nátěr v barvě bílá .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Výměna vestavěné skříně s policemi, dveře 600/2000+cca 600/1000mm, v barvě bílá s zámkem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-dodávka a montáž 2x průtokového ohřívače pod umyvadly (v předsíňce a na WC invalidi), výměna ventilátorů 2x v kabinkách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dodání a osazení 2x zavěšeného záchodu včetně spršky, zazdění, u WC pro invalidy se osadí 2ks sklopných madel, v předsíňce-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dodání a osazení dvou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>umyvadla 1000/470mm na konzoly, 2x stojánkové baterie, integrovaný dávkovač mýdla, dodání a osazení 1x zrcadla nad umyvadla osazené do obkladu cca 1400/600, 1x nástěnné světlo nad  zrcadlo, zásobník na ručníky, osoušeč rukou. V kabince pro invalidy dodání a osazení umyvadla pro invalidy+ sklopné madlo (505/495mm na konzoly), stojánkovou baterii, integrovaný dávkovač mýdla, zásobník na ručníky, zrcadlo sklopné pro invalidy 400/600mm, 1x nástěnné světlo nad  zrcadlo. Osadí se světla do podhledu-světla vestavěné LED 13W/3000K, těleso AL bezrámečková kce,difuzor barva černá, optika vyzařování 55 stupňů,instalační rámeček a proudový napaječ 230V-12ks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, 2x zásobníků na toaletní papír, 1x odpadkový koš s víkem bezdotykový u  umyvadla, 2x u WC, 2x závěsnou štětku na WC, v každé kabince 2ks háčků-na kabát a na kabelku, malba 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 Loděnicích 1.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2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2">
    <w:name w:val="caption111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2">
    <w:name w:val="caption11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2">
    <w:name w:val="caption1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2024-12-27T18:19:00Z</cp:lastPrinted>
  <dcterms:modified xsi:type="dcterms:W3CDTF">2025-01-24T13:14:23Z</dcterms:modified>
  <cp:revision>23</cp:revision>
  <dc:subject/>
  <dc:title/>
</cp:coreProperties>
</file>